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сшифровка сметы по статье : Содержание дома на 2015г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19"/>
        <w:gridCol w:w="1906"/>
        <w:gridCol w:w="1901"/>
        <w:gridCol w:w="189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Наименова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месяц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1 квартиру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год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Ведение р/счета в банк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,2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108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Ведение р\сч по кап.ремонту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5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6,2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6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Кассовое обсуж. в банк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lang w:val="en-US"/>
              </w:rPr>
            </w:pPr>
            <w:r>
              <w:rPr>
                <w:lang w:val="en-US"/>
              </w:rPr>
              <w:t>5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48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Оплата труда работнико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125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>
                <w:lang w:val="en-US"/>
              </w:rPr>
              <w:t>156</w:t>
            </w:r>
            <w:r>
              <w:rPr/>
              <w:t>,2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15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4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Обслуживание газового обор-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55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6,8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6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5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Обслуживание дымоходо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55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6,8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6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6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Транспортные услуг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3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3,7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3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7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Заправка катридж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1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1,2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1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8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Сотовая связ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2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2,5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24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9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Электро.лампочк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1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1,2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1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10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Канцтовары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7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0,8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8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1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Опресовка отоп.системы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191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23,9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230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1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Замена канализационных и водяных стояко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55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68,7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66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1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с дохода 1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43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5,3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5160</w:t>
            </w:r>
          </w:p>
        </w:tc>
      </w:tr>
    </w:tbl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854"/>
        <w:gridCol w:w="1914"/>
        <w:gridCol w:w="1915"/>
      </w:tblGrid>
      <w:tr>
        <w:trPr>
          <w:trHeight w:val="7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Налог  Экология Окруж.среды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3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4,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4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Расходы на благоустройство дом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60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75,6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72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ИТОГО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304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38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3648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Члены правления ТСЖ №3                  _____________________/                          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_________________________/                            /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  <w:tab/>
        <w:t xml:space="preserve">                     _________________________/                         /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ab/>
        <w:t xml:space="preserve">                   ________________________/                           /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tab/>
        <w:t xml:space="preserve">                    ________________________/                          /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/>
        <w:tab/>
        <w:t xml:space="preserve">                    ________________________/                          /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/>
        <w:tab/>
        <w:t>_______________________/                          /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0:50:00Z</dcterms:created>
  <dc:creator>Марина</dc:creator>
  <dc:description/>
  <cp:keywords/>
  <dc:language>en-US</dc:language>
  <cp:lastModifiedBy>Марина</cp:lastModifiedBy>
  <cp:lastPrinted>2015-01-04T10:46:00Z</cp:lastPrinted>
  <dcterms:modified xsi:type="dcterms:W3CDTF">2015-04-19T10:50:00Z</dcterms:modified>
  <cp:revision>2</cp:revision>
  <dc:subject/>
  <dc:title>Расшифровка сметы по статье : Содержание дома на 2014г</dc:title>
</cp:coreProperties>
</file>